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1 do zapytania ofertow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n. spr.: S. 270.2.11.2026</w:t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280" w:after="280"/>
        <w:ind w:firstLine="680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</w:t>
      </w:r>
    </w:p>
    <w:p>
      <w:pPr>
        <w:pStyle w:val="Normal"/>
        <w:spacing w:before="280" w:after="280"/>
        <w:ind w:firstLine="7088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ejscowość, data</w:t>
      </w:r>
    </w:p>
    <w:p>
      <w:pPr>
        <w:pStyle w:val="Normal"/>
        <w:spacing w:before="280" w:after="28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ORMULARZ OFERTOWY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tel/faksu  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Adres poczty elektronicznej 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NIP .......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REGON 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odpowiedzi na zapytanie ofertowe Nadleśnictwa Skrwilno pn.: </w:t>
      </w:r>
      <w:r>
        <w:rPr>
          <w:rFonts w:cs="Arial" w:ascii="Arial" w:hAnsi="Arial"/>
          <w:b/>
          <w:bCs/>
        </w:rPr>
        <w:t>,,Usługi z zakresu pełnienia dyżuru w Punkcie Alarmowo-Dyspozycyjnym Nadleśnictwa Skrwilno w roku 2026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oferujemy wykonanie przedmiotu zamówienia za cenę:</w:t>
      </w:r>
    </w:p>
    <w:p>
      <w:pPr>
        <w:pStyle w:val="Normal"/>
        <w:rPr/>
      </w:pPr>
      <w:r>
        <w:rPr>
          <w:rFonts w:cs="Arial" w:ascii="Arial" w:hAnsi="Arial"/>
        </w:rPr>
        <w:t>Cena netto za całość przedmiotu zamówienia: ………………………………………… zł</w:t>
      </w:r>
    </w:p>
    <w:p>
      <w:pPr>
        <w:pStyle w:val="Normal"/>
        <w:rPr/>
      </w:pPr>
      <w:r>
        <w:rPr>
          <w:rFonts w:cs="Arial" w:ascii="Arial" w:hAnsi="Arial"/>
        </w:rPr>
        <w:t>Podatek VAT …………………… zł</w:t>
      </w:r>
    </w:p>
    <w:p>
      <w:pPr>
        <w:pStyle w:val="Normal"/>
        <w:rPr/>
      </w:pPr>
      <w:r>
        <w:rPr>
          <w:rFonts w:cs="Arial" w:ascii="Arial" w:hAnsi="Arial"/>
        </w:rPr>
        <w:t>Cena brutto za całość przedmiotu zamówienia: …………………………………………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zamówienia dostarczymy w terminie zgodnym z zapytaniem ofertowym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akceptujemy wzór umowy oraz zawarte w nim warunki płatności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podane w ofercie będą stałe przez cały okres wykonania zamówienia (z zastrzeżeniem postanowień umowy)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o treści określonej w załączniku nr 4 do zapytania ofertowego, w miejscu i terminie wskazanym przez Zamawiając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awo opcji zawarte w zapytaniu ofertowym i w zapisach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ferowana cena została obliczona wg poniższego kosztorysu: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395"/>
        <w:gridCol w:w="652"/>
        <w:gridCol w:w="816"/>
        <w:gridCol w:w="1263"/>
        <w:gridCol w:w="1029"/>
        <w:gridCol w:w="791"/>
        <w:gridCol w:w="938"/>
      </w:tblGrid>
      <w:tr>
        <w:trPr>
          <w:trHeight w:val="81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ycja w STWP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 czynności do rozlicz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nność - opis pra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. miar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</w:t>
              <w:br/>
              <w:t>całkowita netto</w:t>
              <w:br/>
              <w:t>w PL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VAT w PLN</w:t>
            </w:r>
          </w:p>
        </w:tc>
      </w:tr>
      <w:tr>
        <w:trPr>
          <w:trHeight w:val="48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Ż-PA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żur w punkcie alarmowo - dyspozycyjnym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</w:tr>
      <w:tr>
        <w:trPr>
          <w:trHeight w:val="48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</w:tblGrid>
            <w:tr>
              <w:trPr>
                <w:trHeight w:val="110" w:hRule="atLeast"/>
              </w:trPr>
              <w:tc>
                <w:tcPr>
                  <w:tcW w:w="90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GOPP RH8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race wykonywane ręczni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H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Tekstpodstawowy3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outline w:val="false"/>
      <w:shadow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2:00Z</dcterms:created>
  <dc:creator>Kalinowska Hanna</dc:creator>
  <dc:description/>
  <cp:keywords/>
  <dc:language>en-US</dc:language>
  <cp:lastModifiedBy>Karolina</cp:lastModifiedBy>
  <cp:lastPrinted>2016-02-01T11:42:00Z</cp:lastPrinted>
  <dcterms:modified xsi:type="dcterms:W3CDTF">2026-02-18T10:48:00Z</dcterms:modified>
  <cp:revision>50</cp:revision>
  <dc:subject/>
  <dc:title>Zał</dc:title>
</cp:coreProperties>
</file>